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              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866775" cy="885825"/>
            <wp:effectExtent l="0" t="0" r="0" b="0"/>
            <wp:docPr id="1" name="s886843_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886843_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СПУБЛИКА ДАГЕСТ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</w:t>
      </w:r>
      <w:r>
        <w:rPr>
          <w:b/>
        </w:rPr>
        <w:t>АДМИНИСТРАЦИЯ МР «КАЯКЕНТСКИЙ РАЙОН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 xml:space="preserve">МУНИЦИПАЛЬНОЕ КАЗЁННОЕ  ОБЩЕОБРАЗОВАТЕЛЬНОЕ УЧРЕЖДЕНИЕ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</w:t>
      </w:r>
      <w:r>
        <w:rPr>
          <w:b/>
        </w:rPr>
        <w:t xml:space="preserve">«НОВОКАЯКЕНТСКАЯ НАЧАЛЬНАЯ ШКОЛА - ДЕТСКИЙ САД №1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68560, РД,с.Новокаякент ул.Ю.Акаева 1                                         т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tLeast" w:line="270" w:before="280" w:after="24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1.2022г.                   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№  1</w:t>
      </w:r>
    </w:p>
    <w:p>
      <w:pPr>
        <w:pStyle w:val="Normal"/>
        <w:spacing w:lineRule="atLeast" w:line="270" w:before="28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</w:t>
      </w:r>
    </w:p>
    <w:p>
      <w:pPr>
        <w:pStyle w:val="Normal"/>
        <w:spacing w:lineRule="atLeast" w:line="270" w:before="28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а-сдачи</w:t>
        <w:br/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но-материа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е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у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нс»</w:t>
        <w:br/>
        <w:br/>
        <w:br/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мер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рядочиванию ,учету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нс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ей в МКОУ «Новокаякентская начальная школа-  детский сад №1»</w:t>
        <w:br/>
        <w:br/>
        <w:t xml:space="preserve">                                               приказываю:</w:t>
        <w:br/>
        <w:t>1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нежные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енные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)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у- сад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ертвовани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рения)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ю, осуществляющу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-передачу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но-материа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ей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е:</w:t>
        <w:br/>
        <w:t>-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сланалиева Л.Р. завуч  школы- сада 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                                                        -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: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йрамалиева З.З..-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;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кома –  Багапова Н.М.;</w:t>
      </w:r>
    </w:p>
    <w:p>
      <w:pPr>
        <w:pStyle w:val="Normal"/>
        <w:spacing w:lineRule="atLeast" w:line="270" w:before="28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учи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указа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ы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а-передач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но-материа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ей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медлительн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и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.</w:t>
        <w:br/>
        <w:t>4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ой.</w:t>
      </w:r>
    </w:p>
    <w:p>
      <w:pPr>
        <w:sectPr>
          <w:type w:val="nextPage"/>
          <w:pgSz w:w="11906" w:h="16838"/>
          <w:pgMar w:left="1134" w:right="1701" w:gutter="0" w:header="0" w:top="238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Директор                                                            Ш.Ш.Бабасова                               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                       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866775" cy="885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СПУБЛИКА ДАГЕСТ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</w:t>
      </w:r>
      <w:r>
        <w:rPr>
          <w:b/>
        </w:rPr>
        <w:t>АДМИНИСТРАЦИЯ МР «КАЯКЕНТСКИЙ РАЙОН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 xml:space="preserve">МУНИЦИПАЛЬНОЕ КАЗЁННОЕ  ОБЩЕОБРАЗОВАТЕЛЬНОЕ УЧРЕЖДЕНИЕ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</w:t>
      </w:r>
      <w:r>
        <w:rPr>
          <w:b/>
        </w:rPr>
        <w:t xml:space="preserve">«НОВОКАЯКЕНТСКАЯ НАЧАЛЬНАЯ ШКОЛА - ДЕТСКИЙ САД №1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68560, РД,с.Новокаякент ул.Ю.Акаева 1                                         тел</w:t>
      </w:r>
    </w:p>
    <w:p>
      <w:pPr>
        <w:pStyle w:val="Normal"/>
        <w:spacing w:lineRule="atLeast" w:line="270" w:before="280" w:after="240"/>
        <w:rPr>
          <w:rFonts w:ascii="Times New Roman" w:hAnsi="Times New Roman" w:eastAsia="Arial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1.2022г.                                                                                              №2</w:t>
      </w:r>
    </w:p>
    <w:p>
      <w:pPr>
        <w:pStyle w:val="Normal"/>
        <w:spacing w:lineRule="atLeast" w:line="27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</w:t>
      </w:r>
    </w:p>
    <w:p>
      <w:pPr>
        <w:pStyle w:val="Normal"/>
        <w:spacing w:lineRule="atLeast" w:line="27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КОУ «Новокаякентская начальная школа-  детский сад №1»</w:t>
        <w:br/>
        <w:br/>
        <w:br/>
        <w:t>В целя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12.2008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3-Ф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действ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упции»,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5-Ф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творительно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»,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е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кон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и»</w:t>
        <w:br/>
        <w:br/>
        <w:t>приказываю:</w:t>
        <w:br/>
        <w:t>1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ст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овокаякентская начальная школа-  детский сад №1»</w:t>
        <w:br/>
        <w:t>2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и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,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еленны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м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ени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упционны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школе- са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3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к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ы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ы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о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е.</w:t>
        <w:br/>
        <w:t>5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ы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ертвовани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ы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ы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ы- сада.</w:t>
        <w:br/>
        <w:t>7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ны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,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о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е.</w:t>
        <w:br/>
        <w:t>8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ани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г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бюджетног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очередны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рочны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,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ы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а,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.).</w:t>
        <w:br/>
        <w:t>9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ы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ертвовани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т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е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ей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ог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а.</w:t>
        <w:br/>
        <w:t>10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еск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итыватьс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и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ан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вольны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ертвований.</w:t>
        <w:br/>
        <w:t>11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ть,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ек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удительному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у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ых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- саде.</w:t>
        <w:br/>
        <w:t>12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вля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ой.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                                                     Ш.Ш.Бабас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  <w:br/>
        <w:t xml:space="preserve">                </w: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              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866775" cy="885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СПУБЛИКА ДАГЕСТ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</w:t>
      </w:r>
      <w:r>
        <w:rPr>
          <w:b/>
        </w:rPr>
        <w:t>АДМИНИСТРАЦИЯ МР «КАЯКЕНТСКИЙ РАЙОН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 xml:space="preserve">МУНИЦИПАЛЬНОЕ КАЗЁННОЕ  ОБЩЕОБРАЗОВАТЕЛЬНОЕ УЧРЕЖДЕНИЕ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</w:t>
      </w:r>
      <w:r>
        <w:rPr>
          <w:b/>
        </w:rPr>
        <w:t xml:space="preserve">«НОВОКАЯКЕНТСКАЯ НАЧАЛЬНАЯ ШКОЛА - ДЕТСКИЙ САД №1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68560, РД,с.Новокаякент ул.Ю.Акаева 1                                         т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</w:t>
      </w:r>
    </w:p>
    <w:p>
      <w:pPr>
        <w:pStyle w:val="Normal"/>
        <w:spacing w:lineRule="atLeast" w:line="270" w:before="28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1.2022г.                                                                                    №    3                                                                                      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tLeast" w:line="270" w:before="280" w:after="24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а</w:t>
        <w:br/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 «Новокаякентская начальная школа-  детский сад №1»</w:t>
        <w:br/>
        <w:br/>
        <w:br/>
        <w:t>«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г.»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вокаякентская начальная школа-  детский сад №1»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                                          Приказываю:</w:t>
        <w:br/>
        <w:br/>
        <w:br/>
        <w:t>1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ны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вокаякентская начальная школа-  детский сад №1»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2г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ей.</w:t>
        <w:br/>
        <w:t>2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у- сад ,добиватьс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косните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я.</w:t>
        <w:br/>
        <w:t>3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ой.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                                                         Ш.Ш.Бабас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              </w:t>
      </w:r>
      <w:r>
        <w:rPr>
          <w:rFonts w:eastAsia="yandex-sans;Times New Roman" w:cs="yandex-sans;Times New Roman" w:ascii="yandex-sans;Times New Roman" w:hAnsi="yandex-sans;Times New Roman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866775" cy="885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СПУБЛИКА ДАГЕСТ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</w:t>
      </w:r>
      <w:r>
        <w:rPr>
          <w:b/>
        </w:rPr>
        <w:t>АДМИНИСТРАЦИЯ МР «КАЯКЕНТСКИЙ РАЙОН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</w:t>
      </w:r>
      <w:r>
        <w:rPr>
          <w:b/>
        </w:rPr>
        <w:t xml:space="preserve">МУНИЦИПАЛЬНОЕ КАЗЁННОЕ  ОБЩЕОБРАЗОВАТЕЛЬНОЕ УЧРЕЖДЕНИЕ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</w:t>
      </w:r>
      <w:r>
        <w:rPr>
          <w:b/>
        </w:rPr>
        <w:t xml:space="preserve">«НОВОКАЯКЕНТСКАЯ НАЧАЛЬНАЯ ШКОЛА - ДЕТСКИЙ САД №1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68560, РД,с.Новокаякент ул.Ю.Акаева 1                                         т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1.2022г.                                                                                    №    4                                                                                                                          </w:t>
        <w:br/>
        <w:t xml:space="preserve">                                                         </w:t>
        <w:br/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а</w:t>
        <w:br/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 «Новокаякентская начальная школа-  детский сад №1»</w:t>
        <w:br/>
        <w:br/>
        <w:t>«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г.»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 «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каякентская начальная школа-  детский сад №1»</w:t>
        <w:br/>
        <w:br/>
        <w:br/>
        <w:t>Приказываю:</w:t>
        <w:br/>
        <w:br/>
        <w:t>1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ны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овокаякентская начальная школа-  детский сад №1» дове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о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ей.</w:t>
        <w:br/>
        <w:t>2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рупционно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е- саде  добиваться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коснительн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я.</w:t>
        <w:br/>
        <w:t>3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ой.</w:t>
        <w:br/>
        <w:br/>
        <w:br/>
        <w:br/>
        <w:t>Директор                                                          Ш.Ш.Бабасова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                                       </w:t>
      </w:r>
      <w:r>
        <w:rPr>
          <w:rFonts w:cs="yandex-sans;Times New Roman" w:ascii="yandex-sans;Times New Roman" w:hAnsi="yandex-sans;Times New Roman"/>
          <w:color w:val="000000"/>
        </w:rPr>
        <w:t xml:space="preserve">                  </w:t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866775" cy="885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СПУБЛИКА ДАГЕСТ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АДМИНИСТРАЦИЯ МР «КАЯКЕНТСКИЙ РАЙОН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</w:t>
      </w:r>
      <w:r>
        <w:rPr>
          <w:b/>
        </w:rPr>
        <w:t xml:space="preserve">МУНИЦИПАЛЬНОЕ КАЗЁННОЕ  ОБЩЕОБРАЗОВАТЕЛЬНОЕ УЧРЕЖДЕНИЕ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 xml:space="preserve">«НОВОКАЯКЕНТСКАЯ НАЧАЛЬНАЯ ШКОЛА - ДЕТСКИЙ САД №1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68560, РД,с.Новокаякент ул.Ю.Акаева 1                                         т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1.2022г.                                                                                    №    5                                                                                                                         </w:t>
        <w:b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создании антикоррупционной комисс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 «Новокаякентская начальная школа-  детский сад №1»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Руководствуясь Федеральным законом от 25.12.2008 № 273 – ФЗ ред. от 28.12.2013 г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г.»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и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КОУ «Новокаякентская начальная школа-  детский сад №1»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                                     Приказываю:</w:t>
        <w:br/>
        <w:br/>
        <w:t xml:space="preserve">1.Создать и утвердить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ению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нарушений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м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е:</w:t>
        <w:br/>
        <w:t>-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 МКОУ  Бабасова Ш.Ш...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;</w:t>
        <w:br/>
        <w:t>-Магомедова Д.И.. член родительского комитета  -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;</w:t>
        <w:br/>
        <w:t>-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пова Н.М.,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ком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;</w:t>
        <w:br/>
        <w:t>-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гандова Н.М... воспитатель -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.</w:t>
      </w:r>
    </w:p>
    <w:p>
      <w:pPr>
        <w:pStyle w:val="Normal"/>
        <w:tabs>
          <w:tab w:val="clear" w:pos="708"/>
          <w:tab w:val="left" w:pos="2445" w:leader="none"/>
        </w:tabs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тветственность за антикоррупционную работу в Школе – саде  возложить на  заместителя Джабраилову С.И</w:t>
        <w:br/>
        <w:t>3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ам комиссии ежегодно разрабатывать и осуществлять содействие в выполнении плана антикоррупционной деятельности школе- саде .</w:t>
      </w:r>
    </w:p>
    <w:p>
      <w:pPr>
        <w:pStyle w:val="Normal"/>
        <w:tabs>
          <w:tab w:val="clear" w:pos="708"/>
          <w:tab w:val="left" w:pos="2445" w:leader="none"/>
        </w:tabs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риказа оставляю за собой.</w:t>
        <w:br/>
        <w:t>Директор                                            Ш.Ш.Бабасова</w:t>
      </w:r>
    </w:p>
    <w:p>
      <w:pPr>
        <w:pStyle w:val="Normal"/>
        <w:spacing w:lineRule="atLeast" w:line="27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        </w:t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866775" cy="885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СПУБЛИКА ДАГЕСТ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АДМИНИСТРАЦИЯ МР «КАЯКЕНТСКИЙ РАЙОН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</w:t>
      </w:r>
      <w:r>
        <w:rPr>
          <w:b/>
        </w:rPr>
        <w:t xml:space="preserve">МУНИЦИПАЛЬНОЕ КАЗЁННОЕ  ОБЩЕОБРАЗОВАТЕЛЬНОЕ УЧРЕЖДЕНИЕ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 xml:space="preserve">«НОВОКАЯКЕНТСКАЯ НАЧАЛЬНАЯ ШКОЛА - ДЕТСКИЙ САД №1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68560, РД,с.Новокаякент ул.Ю.Акаева 1                                         т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риказ</w:t>
      </w:r>
    </w:p>
    <w:p>
      <w:pPr>
        <w:pStyle w:val="Normal"/>
        <w:tabs>
          <w:tab w:val="clear" w:pos="708"/>
          <w:tab w:val="left" w:pos="2445" w:leader="none"/>
        </w:tabs>
        <w:spacing w:lineRule="atLeast" w:line="270" w:before="28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09.01.2022г.                                                                                    №   6</w:t>
      </w:r>
    </w:p>
    <w:p>
      <w:pPr>
        <w:pStyle w:val="Normal"/>
        <w:tabs>
          <w:tab w:val="clear" w:pos="708"/>
          <w:tab w:val="left" w:pos="2445" w:leader="none"/>
        </w:tabs>
        <w:spacing w:lineRule="atLeast" w:line="270" w:before="28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«О   назначении  должностного лица , ответственного за размещение и наполнение подразделов , посвященных вопросам противодействия коррупции, официального  сайта МКОУ «Новокаякентская начальная школа-  детский сад №1»</w:t>
      </w:r>
      <w:r>
        <w:rPr>
          <w:rFonts w:eastAsia="Arial" w:cs="Times New Roman" w:ascii="Times New Roman" w:hAnsi="Times New Roman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lang w:eastAsia="ru-RU"/>
        </w:rPr>
        <w:br/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Руководствуясь Федеральным законом от 25.12.2008 № 273 – ФЗ ред. от 28.12.2013 г « О противодействии коррупции»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17</w:t>
      </w:r>
      <w:r>
        <w:rPr>
          <w:rFonts w:eastAsia="Arial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2019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гг.»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целях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рганизаци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боты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тиводействию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оррупции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</w:t>
      </w:r>
      <w:r>
        <w:rPr>
          <w:rFonts w:eastAsia="Arial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КОУ «Новокаякентская начальная школа-  детский сад №1»</w:t>
      </w:r>
      <w:r>
        <w:rPr>
          <w:rFonts w:eastAsia="Arial" w:cs="Times New Roman" w:ascii="Times New Roman" w:hAnsi="Times New Roman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lang w:eastAsia="ru-RU"/>
        </w:rPr>
        <w:br/>
        <w:br/>
        <w:br/>
        <w:t xml:space="preserve">                                            ПРИКАЗЫВ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начить   ответственным за размещение и наполнение подразделов , посвященных вопросам противодействия коррупции, официального  сайта МКОУ «Новокаякентская начальная школа-  детский сад №1»</w:t>
      </w:r>
      <w:r>
        <w:rPr>
          <w:rFonts w:eastAsia="Arial" w:cs="Times New Roman" w:ascii="Times New Roman" w:hAnsi="Times New Roman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lang w:eastAsia="ru-RU"/>
        </w:rPr>
        <w:br/>
        <w:t>-  на Магомедову Д.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тветственного за размещение и наполнение подразделов , посвященных вопросам противодействия коррупции возложить следующие обязанности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дбор, обработку и размещение на сайте нормативных инструктивных, информационных материалов по вопросам противодействия коррупци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- вносить изменения в установленные сроки, согласно Федерального закона от 25.12.2008 № 273 – ФЗ ред. от 28.12.2013 г                                                    « О противодействии коррупции»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tabs>
          <w:tab w:val="clear" w:pos="708"/>
          <w:tab w:val="left" w:pos="2445" w:leader="none"/>
        </w:tabs>
        <w:spacing w:lineRule="atLeast" w:line="270" w:before="280" w:after="24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Контроль за исполнением приказа оставляю за собой. </w:t>
      </w:r>
    </w:p>
    <w:p>
      <w:pPr>
        <w:pStyle w:val="Style16"/>
        <w:tabs>
          <w:tab w:val="clear" w:pos="708"/>
          <w:tab w:val="left" w:pos="2445" w:leader="none"/>
        </w:tabs>
        <w:spacing w:lineRule="atLeast" w:line="270" w:before="280" w:after="240"/>
        <w:ind w:left="36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                                                             Ш.Ш.Бабасов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INCLUDEPICTURE  "https://cdn2.arhivurokov.ru/multiurok/html/2018/04/21/s_5adb285e85b14/s886843_1_1.jpeg" \* MERGEFORMATINET  INCLUDEPICTURE  "https://cdn2.arhivurokov.ru/multiurok/html/2018/04/21/s_5adb285e85b14/s886843_1_1.jpeg" \* MERGEFORMATINET  INCLUDEPICTURE  "https://cdn2.arhivurokov.ru/multiurok/html/2018/04/21/s_5adb285e85b14/s886843_1_1.jpeg" \* MERGEFORMATINET </w:t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863600" cy="889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0"/>
        </w:numPr>
        <w:shd w:fill="FFFFFF" w:val="clear"/>
        <w:spacing w:before="0" w:after="15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РЕСПУБЛИКА ДАГЕСТ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   </w:t>
      </w:r>
      <w:r>
        <w:rPr>
          <w:b/>
        </w:rPr>
        <w:t>АДМИНИСТРАЦИЯ МР «КАЯКЕНТСКИЙ РАЙОН»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</w:t>
      </w:r>
      <w:r>
        <w:rPr>
          <w:b/>
        </w:rPr>
        <w:t xml:space="preserve">МУНИЦИПАЛЬНОЕ КАЗЁННОЕ  ОБЩЕОБРАЗОВАТЕЛЬНОЕ УЧРЕЖДЕНИЕ          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</w:t>
      </w:r>
      <w:r>
        <w:rPr>
          <w:b/>
        </w:rPr>
        <w:t xml:space="preserve">«НОВОКАЯКЕНТСКАЯ НАЧАЛЬНАЯ ШКОЛА  -  ДЕТСКИЙ САД №1»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68560, РД,с.Новокаякент ул.Ю.Акаева 1                                         те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№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7                                            от 09.01.2022г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организации работы по противодействию работы коррупции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 </w:t>
      </w:r>
      <w:r>
        <w:rPr/>
        <w:t>Руководствуясь Федеральным законом от 25.12.2008   № 273-Ф3   «О противодействии коррупции»,  в соответствии с положениями «Методических рекомендации по разработке и принятию организацию и противодействию коррупции», утвержденных Министром труда и социальной защиты РФ    08  ноября 2013г.,  в целях повышения эффективности работы по противодействию коррупции в   МКОУ «Новокаякентская начальная школа-детский сад №1» (далее – школа-сад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оздать комиссию по противодействию коррупции в школе-сад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Бабасова Ш.Ш. – директор;                                                              Члены комиссии: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жабраилова С.И. – заместитель директора по ВР;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рсланалиева Л.Р.   -   заместитель директора по ВР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Багапова Н.М.         -   председатель профсоюзного комитета;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Магомедова Д.И </w:t>
      </w:r>
      <w:bookmarkStart w:id="0" w:name="_GoBack"/>
      <w:bookmarkEnd w:id="0"/>
      <w:r>
        <w:rPr>
          <w:sz w:val="24"/>
          <w:szCs w:val="24"/>
        </w:rPr>
        <w:t xml:space="preserve">  -    председатель родительского комитета;</w:t>
      </w:r>
    </w:p>
    <w:p>
      <w:pPr>
        <w:pStyle w:val="Normal"/>
        <w:rPr/>
      </w:pPr>
      <w:r>
        <w:rPr>
          <w:sz w:val="24"/>
          <w:szCs w:val="24"/>
        </w:rPr>
        <w:t>2 Утвердить положение о комиссии по противодействию коррупции в школе- сад</w:t>
      </w:r>
    </w:p>
    <w:p>
      <w:pPr>
        <w:pStyle w:val="Normal"/>
        <w:rPr/>
      </w:pPr>
      <w:r>
        <w:rPr>
          <w:sz w:val="24"/>
          <w:szCs w:val="24"/>
        </w:rPr>
        <w:t>3 Контроль за исполнением приказа оставляю за собой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Директор                                                        Ш. Ш. Ба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08:00Z</dcterms:created>
  <dc:creator>User</dc:creator>
  <dc:description/>
  <cp:keywords/>
  <dc:language>en-US</dc:language>
  <cp:lastModifiedBy>Пользователь</cp:lastModifiedBy>
  <cp:lastPrinted>2024-01-17T14:56:00Z</cp:lastPrinted>
  <dcterms:modified xsi:type="dcterms:W3CDTF">2024-01-18T08:22:00Z</dcterms:modified>
  <cp:revision>5</cp:revision>
  <dc:subject/>
  <dc:title/>
</cp:coreProperties>
</file>