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о на заседании                                                                          Утверждаю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Управляющего совета                                                                          Директор МКОУ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МКОУ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__________Ш.Ш.Бабас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Положение                                                                                                                                о добровольных благотворительных пожертвованиях                                           МКОУ «Новокаякентская начальная школа- детский сад №1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Новокаяке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1. Положение регулирует порядок привлечения, расходования и учета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обровольных пожертвований и целевых взносов физических и юридических лиц</w:t>
      </w:r>
    </w:p>
    <w:p>
      <w:pPr>
        <w:pStyle w:val="Normal"/>
        <w:autoSpaceDE w:val="false"/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му казенному дошкольному образовательному учреждению 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(далее – учреждение)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2. Настоящее Положение разработано в соответствии с ФЗ № 273-ФЗ «Об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разовании в Российской Федерации» , Федеральным законом от 11.08.1995г. №135-ФЗ «О благотворительной деятельности и благотворительных организациях», Уставом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чреждения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3. Добровольные пожертвования и целевые взносы физических и юридических лиц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чреждению являются благотворительной деятельностью граждан и юридических лиц (в том числе иностранных граждан и (или) иностранных юридических лиц) по добровольной, бескорыстной (безвозмездной или на льготных условиях) передаче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мущества, в том числе денежных средств и (или) объектов интеллектуальной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бственности, бескорыстному выполнению работ, предоставлению услуг, оказанию иной  поддержки.</w:t>
      </w:r>
      <w:r>
        <w:rPr>
          <w:rFonts w:eastAsia="Times New Roman" w:cs="Cambria" w:ascii="Cambria" w:hAnsi="Cambria"/>
          <w:color w:val="000000"/>
          <w:sz w:val="18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.4. В рамках настоящего Положения используются следующие понятия и термины: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Законные представители –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родители, усыновители, опекуны, попечители детей, посещающих  учреждение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Родители (законные представители) воспитанников, посещающих Школу- сад избранные решением родителей на групповом  родительском собрании в состав родительского совета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 , деятельность которых направлена на содейств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ривлечению внебюджетных средств для обеспечения деятельности и развития 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евые взносы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– добровольная передача юридическими или физическими лицами (в том числе законными представителями) денежных средств, которые должны быть</w:t>
      </w:r>
      <w:r>
        <w:rPr>
          <w:rFonts w:eastAsia="Times New Roman" w:cs="Cambria" w:ascii="Cambria" w:hAnsi="Cambria"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использованы по объявленному (целевому) назначению. В контексте данного Положения целевое назначение – ведение Уставной деятельност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Добровольное пожертвов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 – дарение вещи (включая деньги, ценные бумаги) или права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общеполезных целях. В контексте данного Положения общеполезная цель – ведение Устав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Жертвователь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– юридическое или физическое лицо (в том числе законные представители), осуществляющее добровольное пожертвование.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даряемый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– образовательное учреждение, принимающее целевые взносы, добровольные пожертвования от жертвователей на основании заключенного между сторонами договора о целевых взносах и добровольных пожертвованиях. В настоящем Положении понятия «одаряемый» и используются в равных значениях.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Безвозмездная помощь (содействие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выполняемые для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Школы- сада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работы и оказываемые услуги в качестве помощи (содействия) на безвозмездной основе юридическими и физическими лиц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 И ЗАДАЧИ, ПОРЯДОК ПРИВЛЕЧЕНИЯ ДОБРОВОЛЬНЫХ  ПОЖЕРТВОВАНИЙ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1. Благотворительная деятельность физических и юридических лиц осуществляется в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целях содействия деятельности в сфере образования. Добровольные пожертвования и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целевые взносы привлекаются на обеспечение выполнения уставной деятельности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чреждения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2. Добровольные пожертвования и целевые взносы физических или юридических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лиц могут привлекаться учреждением только на добровольной основе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3. Физические и юридические лица вправе определять цели и порядок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спользования своих добровольных пожертвований и целевых взносов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4. Учреждение вправе обратиться как в устной, так и в письменной форме к физическим и юридическим лицам с просьбой об оказании помощи учреждению с указанием цели привлечения добровольных пожертвований и целевых взносов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5. Если цели добровольного пожертвования не обозначены, то они используются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дминистрацией учреждения по согласованию с управляющем советом на: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реализацию программы развития учреждения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улучшения материально-технического обеспечения учреждения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ремонтно-строительные работы в учреждении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организацию воспитательного и образовательного процесса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проведение мероприятий в учреждении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создание интерьеров, эстетического оформления учреждения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благоустройство территории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содержание и обслуживание множительной техники;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мебели, инструментов и оборудования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канцтоваров и хозяйственных материал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ЯДОК ПРИЕМА И УЧЕТА ДОБРОВОЛЬНЫХ ПОЖЕРТВОВАНИЙ И ЦЕЛЕВЫХ ВЗНОС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1. Добровольные пожертвования и целевые взносы могут быть переданы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изическими и юридическими лицами учреждению в виде: бескорыстной (безвозмездной или на льготных условиях) передачи в собственность имущества, денежных средств, объектов интеллектуальной собственности, наделения правами владения, пользования и распоряжения любыми объектами права собственности, выполнения работ, предоставления услуг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2. Добровольные пожертвования могут также выражаться в добровольном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езвозмездном выполнении работ и оказании услуг (добровольческая деятельность), в том числе по ремонту, уборке помещений учреждения и прилегающей к нему территории, , оформительских и других работ, оказания помощи в проведении мероприятий (указать другое)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3. Передача добровольного пожертвования и целевого взноса осуществля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изическими лицами на основании заявления, юридическими лицами на основании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оговора, согласно приложениям к настоящему Положению. Договор на добровольное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жертвование может быть заключен с физическим лицом по желанию гражданина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ложения 1 и 2)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4. Добровольные пожертвования и целевые взносы, поступающие от физических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лиц в виде наличных денежных средств вносятся в кассу учреждения с оформлением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ходного кассового ордера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5. Добровольные пожертвования и целевые взносы в виде денежных средст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еречисляются на счет учреждения. В платежном документе может быть указано целевое назначение взноса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6. Добровольные пожертвования и целевые взносы в виде имущества передаю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 акту приема-передачи, который является неотъемлемой частью договора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жертвования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7. При пожертвовании недвижимого имущества, оно поступает в муниципальную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бственность. Право муниципальной собственности подлежит государственной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гистрации в порядке, предусмотренном действующим законодательством.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8. Стоимость передаваемого имущества, вещи или имущественных пра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пределяются сторонами дого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РЯДОК РАСХОДОВАНИЯ ДОБРОВОЛЬНЫХ ПОЖЕРТВОВ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1. Распоряжение привлеченными добровольными пожертвованиями и целевыми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существляет руководитель учреждения в соответствии с утвержденной сметой,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гласованной с управляющим советом учреждения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2. Расходование привлеченных средств учреждением должно производиться строго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соответствии с целевым назначением добровольного пожертвования и целевого взноса, определенном физическими или юридическими лицами, либо управляющим сове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ТВЕТСТВЕННОСТЬ И ОБЕСПЕЧЕНИЕ КОНТРОЛЯ РАСХОД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НЫХ ПОЖЕРТВОВАНИЙ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1. Управляющий совет осуществляет контроль за переданными учреждению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обровольными пожертвованиями и целевыми взносами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2. При привлечении добровольных пожертвований и целевых взносов учреждение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язано ежегодно представлять письменные отчеты об использовании средств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одительской общественности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3. Ответственность за нецелевое использование добровольных пожертвований и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целевых взносов несут руководитель,  бухгалтер учреждения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4. По просьбе физических и юридических лиц, осуществляющих добровольное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жертвование и целевой взнос, учреждение предоставляет им информацию о его</w:t>
      </w:r>
    </w:p>
    <w:p>
      <w:pPr>
        <w:pStyle w:val="Normal"/>
        <w:spacing w:lineRule="auto" w:line="360"/>
        <w:ind w:left="708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спользован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rFonts w:eastAsia="Corbel" w:cs="Times New Roman" w:ascii="Times New Roman" w:hAnsi="Times New Roman"/>
          <w:sz w:val="24"/>
          <w:szCs w:val="24"/>
        </w:rPr>
        <w:t xml:space="preserve">ДОГОВОР ПОЖЕРТВОВАНИЯ     </w:t>
      </w:r>
      <w:r>
        <w:rPr>
          <w:rFonts w:eastAsia="Corbel" w:cs="Times New Roman" w:ascii="Times New Roman" w:hAnsi="Times New Roman"/>
          <w:b/>
          <w:sz w:val="24"/>
          <w:szCs w:val="24"/>
        </w:rPr>
        <w:t>№ ______</w:t>
      </w:r>
    </w:p>
    <w:p>
      <w:pPr>
        <w:pStyle w:val="Normal"/>
        <w:jc w:val="center"/>
        <w:rPr>
          <w:rFonts w:ascii="Times New Roman" w:hAnsi="Times New Roman" w:eastAsia="Corbel" w:cs="Times New Roman"/>
          <w:b/>
          <w:b/>
          <w:sz w:val="24"/>
          <w:szCs w:val="24"/>
        </w:rPr>
      </w:pPr>
      <w:r>
        <w:rPr>
          <w:rFonts w:eastAsia="Corbel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Corbel" w:cs="Times New Roman" w:ascii="Times New Roman" w:hAnsi="Times New Roman"/>
          <w:sz w:val="24"/>
          <w:szCs w:val="24"/>
        </w:rPr>
        <w:t>«----» ------------ 200    г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orbel" w:cs="Times New Roman" w:ascii="Times New Roman" w:hAnsi="Times New Roman"/>
          <w:sz w:val="24"/>
          <w:szCs w:val="24"/>
        </w:rPr>
        <w:t xml:space="preserve">Жертвователь  , в лице  ______________________________________________________________ действующего на основании ГК РФ статья   582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11.08.1995г. №135-ФЗ «О благотворительной деятельности и благотворительных организациях»</w:t>
      </w:r>
      <w:r>
        <w:rPr>
          <w:rFonts w:eastAsia="Corbel" w:cs="Times New Roman" w:ascii="Times New Roman" w:hAnsi="Times New Roman"/>
          <w:sz w:val="24"/>
          <w:szCs w:val="24"/>
        </w:rPr>
        <w:t xml:space="preserve">    и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МК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Corbel" w:cs="Times New Roman" w:ascii="Times New Roman" w:hAnsi="Times New Roman"/>
          <w:sz w:val="24"/>
          <w:szCs w:val="24"/>
        </w:rPr>
        <w:t xml:space="preserve">в лице      заведующего  Бабасовой Ш.Ш. действующей на основании Устава, именуемое в дальнейшем  МКОУ  , с другой стороны заключили настоящий договор о нижеследующем:  </w:t>
      </w:r>
    </w:p>
    <w:p>
      <w:pPr>
        <w:pStyle w:val="Normal"/>
        <w:jc w:val="both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center"/>
        <w:rPr>
          <w:rFonts w:ascii="Times New Roman" w:hAnsi="Times New Roman" w:eastAsia="Corbel" w:cs="Times New Roman"/>
          <w:b/>
          <w:b/>
          <w:sz w:val="24"/>
          <w:szCs w:val="24"/>
        </w:rPr>
      </w:pPr>
      <w:r>
        <w:rPr>
          <w:rFonts w:eastAsia="Corbel" w:cs="Times New Roman" w:ascii="Times New Roman" w:hAnsi="Times New Roman"/>
          <w:b/>
          <w:sz w:val="24"/>
          <w:szCs w:val="24"/>
        </w:rPr>
        <w:t>ПРЕДМЕТ   ДОГОВОРА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orbel" w:cs="Times New Roman"/>
          <w:b/>
          <w:b/>
          <w:sz w:val="24"/>
          <w:szCs w:val="24"/>
        </w:rPr>
      </w:pPr>
      <w:r>
        <w:rPr>
          <w:rFonts w:eastAsia="Corbe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rbel" w:cs="Times New Roman" w:ascii="Times New Roman" w:hAnsi="Times New Roman"/>
          <w:sz w:val="24"/>
          <w:szCs w:val="24"/>
        </w:rPr>
        <w:t xml:space="preserve">Жертвователь безвозмездно , на добровольной  основе,  передает  МДОУ _______________________________________________________________              _______________________________________________________________                     на _____________________________________________________________ </w:t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Целью пожертвования является _______________________________________________________________   _______________________________________________________________</w:t>
      </w:r>
    </w:p>
    <w:p>
      <w:pPr>
        <w:pStyle w:val="Normal"/>
        <w:spacing w:lineRule="auto" w:line="360" w:before="0" w:after="200"/>
        <w:ind w:left="1440" w:hanging="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 xml:space="preserve">Целевое пожертвование поступает в муниципальную собственность и самостоятельное распоряжение исключительно для нужд 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МК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вокаякентская начальная школа- детский сад №1»</w:t>
      </w:r>
    </w:p>
    <w:p>
      <w:pPr>
        <w:pStyle w:val="Normal"/>
        <w:spacing w:lineRule="auto" w:line="360" w:before="0" w:after="200"/>
        <w:ind w:left="1440" w:hanging="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eastAsia="Corbel" w:cs="Times New Roman" w:ascii="Times New Roman" w:hAnsi="Times New Roman"/>
          <w:sz w:val="24"/>
          <w:szCs w:val="24"/>
        </w:rPr>
        <w:t xml:space="preserve">2. </w:t>
      </w:r>
      <w:r>
        <w:rPr>
          <w:rFonts w:eastAsia="Corbel" w:cs="Times New Roman" w:ascii="Times New Roman" w:hAnsi="Times New Roman"/>
          <w:b/>
          <w:sz w:val="24"/>
          <w:szCs w:val="24"/>
        </w:rPr>
        <w:t>ПРАВА И  ОБЯЗАННОСТИ  СТОРОН</w:t>
      </w:r>
    </w:p>
    <w:p>
      <w:pPr>
        <w:pStyle w:val="Normal"/>
        <w:spacing w:lineRule="auto" w:line="360" w:before="0" w:after="200"/>
        <w:ind w:left="708" w:hanging="0"/>
        <w:contextualSpacing/>
        <w:rPr/>
      </w:pPr>
      <w:r>
        <w:rPr>
          <w:rFonts w:eastAsia="Corbel" w:cs="Times New Roman" w:ascii="Times New Roman" w:hAnsi="Times New Roman"/>
          <w:sz w:val="24"/>
          <w:szCs w:val="24"/>
        </w:rPr>
        <w:t xml:space="preserve">2.1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Corbel" w:cs="Times New Roman" w:ascii="Times New Roman" w:hAnsi="Times New Roman"/>
          <w:sz w:val="24"/>
          <w:szCs w:val="24"/>
        </w:rPr>
        <w:t>обязано использовать полученное по настоящему договору целевое пожертвование исключительно для нужд детского сада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rbel" w:cs="Times New Roman" w:ascii="Times New Roman" w:hAnsi="Times New Roman"/>
          <w:sz w:val="24"/>
          <w:szCs w:val="24"/>
        </w:rPr>
        <w:t xml:space="preserve">3.      </w:t>
      </w:r>
      <w:r>
        <w:rPr>
          <w:rFonts w:eastAsia="Corbel" w:cs="Times New Roman" w:ascii="Times New Roman" w:hAnsi="Times New Roman"/>
          <w:b/>
          <w:sz w:val="24"/>
          <w:szCs w:val="24"/>
        </w:rPr>
        <w:t>ОСОБЫЕ   УСЛОВИЯ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Corbel" w:cs="Times New Roman" w:ascii="Times New Roman" w:hAnsi="Times New Roman"/>
          <w:sz w:val="24"/>
          <w:szCs w:val="24"/>
        </w:rPr>
        <w:t>3.1 В случае если целевое пожертвование не было использовано в соответствии с целью, определенной в пункте  2.1  настоящего договора  Жертвователь  имеет право требовать отмены  пожертвования и возвращения ему переданных денежных средств полностью или частично, определяемой Жертвователем.</w:t>
      </w:r>
    </w:p>
    <w:p>
      <w:pPr>
        <w:pStyle w:val="Normal"/>
        <w:spacing w:lineRule="auto" w:line="36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Corbel" w:cs="Times New Roman" w:ascii="Times New Roman" w:hAnsi="Times New Roman"/>
          <w:sz w:val="24"/>
          <w:szCs w:val="24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МК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овокаякентская начальная школа- детский сад №1»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Corbel" w:cs="Times New Roman" w:ascii="Times New Roman" w:hAnsi="Times New Roman"/>
          <w:sz w:val="24"/>
          <w:szCs w:val="24"/>
        </w:rPr>
        <w:t>обязуется обеспечить  Жертвователю  возможность ознакомиться с результатом распоряжения целевым пожертвованием, в том числе предоставить соответствующую документацию, возможность  проверить фактическое наличие приобретенного имущества, результатов оплаченной  работы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center"/>
        <w:rPr>
          <w:rFonts w:ascii="Times New Roman" w:hAnsi="Times New Roman" w:eastAsia="Corbel" w:cs="Times New Roman"/>
          <w:b/>
          <w:b/>
          <w:sz w:val="24"/>
          <w:szCs w:val="24"/>
        </w:rPr>
      </w:pPr>
      <w:r>
        <w:rPr>
          <w:rFonts w:eastAsia="Corbel" w:cs="Times New Roman" w:ascii="Times New Roman" w:hAnsi="Times New Roman"/>
          <w:b/>
          <w:sz w:val="24"/>
          <w:szCs w:val="24"/>
        </w:rPr>
        <w:t>ПРОЧИЕ  УСЛОВИЯ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Настоящий договор вступает в  силу со дня его подписания и прекращается надлежащим исполнением.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rbel" w:cs="Times New Roman" w:ascii="Times New Roman" w:hAnsi="Times New Roman"/>
          <w:sz w:val="24"/>
          <w:szCs w:val="24"/>
        </w:rPr>
        <w:t>Настоящий договор составлен в 2-х экземплярах, по одному для каждой стороны.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  <w:t>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spacing w:lineRule="auto" w:line="360" w:before="0" w:after="200"/>
        <w:ind w:left="1275" w:hanging="0"/>
        <w:contextualSpacing/>
        <w:jc w:val="both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275" w:hanging="0"/>
        <w:contextualSpacing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orbel" w:cs="Times New Roman"/>
          <w:sz w:val="24"/>
          <w:szCs w:val="24"/>
        </w:rPr>
      </w:pPr>
      <w:r>
        <w:rPr>
          <w:rFonts w:eastAsia="Corbe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Corbel"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КОУ«Новокаякентская начальная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- детский сад №1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.Ш.Бабасова      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 xml:space="preserve">        _______________________________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ab/>
        <w:tab/>
        <w:tab/>
        <w:t xml:space="preserve">  (Ф.И.О. жертвователя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0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явлени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</w:t>
        <w:br/>
        <w:t>_______________________________________________________________________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Ф.И.О. жертвователя, паспортные данные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бственному желанию передаю в Школу-  сад в качестве  пожертв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</w:t>
      </w:r>
      <w:bookmarkStart w:id="0" w:name="_GoBack"/>
      <w:bookmarkEnd w:id="0"/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(денежные средства (сумма), имущество, права и т.п.; если вещь не одна – перечисление, указываются индивидуализирующие признаки вещей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__» ______________20___г.</w:t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3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2:00Z</dcterms:created>
  <dc:creator>Admin</dc:creator>
  <dc:description/>
  <cp:keywords/>
  <dc:language>en-US</dc:language>
  <cp:lastModifiedBy>Пользователь</cp:lastModifiedBy>
  <dcterms:modified xsi:type="dcterms:W3CDTF">2024-01-18T14:05:00Z</dcterms:modified>
  <cp:revision>4</cp:revision>
  <dc:subject/>
  <dc:title/>
</cp:coreProperties>
</file>